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الحصة </w:t>
      </w:r>
      <w:r>
        <w:rPr>
          <w:rtl w:val="true"/>
        </w:rPr>
        <w:t xml:space="preserve">: </w:t>
      </w:r>
      <w:r>
        <w:rPr>
          <w:rtl w:val="true"/>
        </w:rPr>
        <w:t>حصص التربية التشكيلي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 xml:space="preserve">الدعــــــــــــــــــــــم </w:t>
      </w:r>
      <w:r>
        <w:rPr/>
        <w:t>17</w:t>
      </w:r>
      <w:r>
        <w:rPr>
          <w:rtl w:val="true"/>
        </w:rPr>
        <w:t xml:space="preserve">                                                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>
          <w:rtl w:val="true"/>
        </w:rPr>
        <w:t>سيــــــــــــــــــــــــر الــ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هدف </w:t>
      </w:r>
      <w:r>
        <w:rPr>
          <w:rtl w:val="true"/>
        </w:rPr>
        <w:t xml:space="preserve">: </w:t>
      </w:r>
      <w:r>
        <w:rPr>
          <w:rtl w:val="true"/>
        </w:rPr>
        <w:t>تقوية التلاميذ المتعثرين في استيعاب و تحصيل مضامين السابق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>
          <w:rtl w:val="true"/>
        </w:rPr>
        <w:t>يطلب المدرس من التلاميذ القيام برسم لأعمال حرة مطبقين فيها ما درسوه في الحصص السابق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من خلال استعمال تقنية الخيوط أو الدوائر الملونة و الفارغة و المملوء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يلاحظ المدرس الرسومات ويبدي الملاحظات للتلاميذ المتعثرين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316" w:right="352" w:gutter="284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1:45:00Z</dcterms:created>
  <dc:creator>taha</dc:creator>
  <dc:description/>
  <cp:keywords/>
  <dc:language>en-US</dc:language>
  <cp:lastModifiedBy>taha</cp:lastModifiedBy>
  <dcterms:modified xsi:type="dcterms:W3CDTF">2006-02-19T21:51:00Z</dcterms:modified>
  <cp:revision>2</cp:revision>
  <dc:subject/>
  <dc:title>المادة : التربية التشكيلية                                                الحصة : حصص التربية التشكيلية </dc:title>
</cp:coreProperties>
</file>